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/RR-210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RENGTH OF MATERIAL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  <w:t>1.</w:t>
        <w:tab/>
        <w:t>Derive the relation between</w:t>
      </w:r>
    </w:p>
    <w:p>
      <w:pPr>
        <w:pStyle w:val="Normal"/>
        <w:jc w:val="both"/>
        <w:rPr/>
      </w:pPr>
      <w:r>
        <w:rPr/>
        <w:tab/>
        <w:t>a)</w:t>
        <w:tab/>
        <w:t xml:space="preserve">Modulus of elasticity (E) and modulus of rigidity (N) </w:t>
        <w:tab/>
        <w:tab/>
        <w:tab/>
        <w:t xml:space="preserve">b) </w:t>
        <w:tab/>
        <w:t>Modulus of elasticity (E) and bulk modulus (K)</w:t>
        <w:tab/>
        <w:tab/>
        <w:tab/>
      </w:r>
    </w:p>
    <w:p>
      <w:pPr>
        <w:pStyle w:val="Normal"/>
        <w:jc w:val="both"/>
        <w:rPr/>
      </w:pPr>
      <w:r>
        <w:rPr/>
        <w:tab/>
        <w:t>c)</w:t>
        <w:tab/>
        <w:t>Hence show that E = 9KN/(3K+N)</w:t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684" w:hanging="741"/>
        <w:jc w:val="both"/>
        <w:rPr/>
      </w:pPr>
      <w:r>
        <w:rPr/>
        <w:t xml:space="preserve"> </w:t>
      </w:r>
      <w:r>
        <w:rPr/>
        <w:t>2.</w:t>
        <w:tab/>
        <w:t>A steel rod   100 mm</w:t>
      </w:r>
      <w:r>
        <w:rPr>
          <w:vertAlign w:val="superscript"/>
        </w:rPr>
        <w:t>2</w:t>
      </w:r>
      <w:r>
        <w:rPr/>
        <w:t xml:space="preserve"> in cross section stretches by  0.4 mm over a gauge length of 50 mm under an axial load of   30 k N.  What is the strain – energy stored in it ?  If the load at the elastic-limit is  45 k N,  find the elongation at elastic – limit and the proof resilience 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>Determine the S. F and B. M at the section XX shown for the beam. Obtain the S.F. and B.M.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8064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35pt" to="207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84455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65pt" to="261pt,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61595</wp:posOffset>
                </wp:positionV>
                <wp:extent cx="0" cy="685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85pt" to="153pt,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2730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</wp:posOffset>
                </wp:positionV>
                <wp:extent cx="228600" cy="210185"/>
                <wp:effectExtent l="26035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926">
                              <a:moveTo>
                                <a:pt x="15054" y="873"/>
                              </a:moveTo>
                              <a:arcTo wR="10800" hR="10800" stAng="-4008085" swAng="400808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926">
                              <a:moveTo>
                                <a:pt x="15054" y="873"/>
                              </a:moveTo>
                              <a:arcTo wR="10800" hR="10800" stAng="-4008085" swAng="400808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800,9926" path="l0,21600xee" stroked="t" o:allowincell="f" style="position:absolute;margin-left:297pt;margin-top:11.7pt;width:17.95pt;height:16.5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</w:t>
      </w:r>
      <w:r>
        <w:rPr/>
        <w:t>X</w:t>
        <w:tab/>
        <w:t>60 KN          40 KN        20 KN/m</w:t>
      </w:r>
    </w:p>
    <w:p>
      <w:pPr>
        <w:pStyle w:val="Normal"/>
        <w:tabs>
          <w:tab w:val="clear" w:pos="720"/>
          <w:tab w:val="left" w:pos="1695" w:leader="none"/>
          <w:tab w:val="left" w:pos="598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99695</wp:posOffset>
                </wp:positionV>
                <wp:extent cx="2838450" cy="194310"/>
                <wp:effectExtent l="5080" t="508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0" h="306">
                              <a:moveTo>
                                <a:pt x="0" y="225"/>
                              </a:moveTo>
                              <a:cubicBezTo>
                                <a:pt x="18" y="102"/>
                                <a:pt x="0" y="70"/>
                                <a:pt x="120" y="30"/>
                              </a:cubicBezTo>
                              <a:cubicBezTo>
                                <a:pt x="233" y="68"/>
                                <a:pt x="235" y="154"/>
                                <a:pt x="255" y="255"/>
                              </a:cubicBezTo>
                              <a:cubicBezTo>
                                <a:pt x="265" y="141"/>
                                <a:pt x="238" y="66"/>
                                <a:pt x="345" y="30"/>
                              </a:cubicBezTo>
                              <a:cubicBezTo>
                                <a:pt x="375" y="35"/>
                                <a:pt x="405" y="38"/>
                                <a:pt x="435" y="45"/>
                              </a:cubicBezTo>
                              <a:cubicBezTo>
                                <a:pt x="450" y="48"/>
                                <a:pt x="471" y="47"/>
                                <a:pt x="480" y="60"/>
                              </a:cubicBezTo>
                              <a:cubicBezTo>
                                <a:pt x="508" y="99"/>
                                <a:pt x="510" y="150"/>
                                <a:pt x="525" y="195"/>
                              </a:cubicBezTo>
                              <a:cubicBezTo>
                                <a:pt x="530" y="210"/>
                                <a:pt x="540" y="240"/>
                                <a:pt x="540" y="240"/>
                              </a:cubicBezTo>
                              <a:cubicBezTo>
                                <a:pt x="573" y="141"/>
                                <a:pt x="561" y="68"/>
                                <a:pt x="675" y="30"/>
                              </a:cubicBezTo>
                              <a:cubicBezTo>
                                <a:pt x="810" y="75"/>
                                <a:pt x="740" y="25"/>
                                <a:pt x="780" y="105"/>
                              </a:cubicBezTo>
                              <a:cubicBezTo>
                                <a:pt x="788" y="121"/>
                                <a:pt x="802" y="134"/>
                                <a:pt x="810" y="150"/>
                              </a:cubicBezTo>
                              <a:cubicBezTo>
                                <a:pt x="817" y="164"/>
                                <a:pt x="821" y="180"/>
                                <a:pt x="825" y="195"/>
                              </a:cubicBezTo>
                              <a:cubicBezTo>
                                <a:pt x="831" y="215"/>
                                <a:pt x="840" y="255"/>
                                <a:pt x="840" y="255"/>
                              </a:cubicBezTo>
                              <a:cubicBezTo>
                                <a:pt x="856" y="140"/>
                                <a:pt x="844" y="67"/>
                                <a:pt x="945" y="0"/>
                              </a:cubicBezTo>
                              <a:cubicBezTo>
                                <a:pt x="979" y="6"/>
                                <a:pt x="1054" y="5"/>
                                <a:pt x="1080" y="45"/>
                              </a:cubicBezTo>
                              <a:cubicBezTo>
                                <a:pt x="1091" y="62"/>
                                <a:pt x="1087" y="86"/>
                                <a:pt x="1095" y="105"/>
                              </a:cubicBezTo>
                              <a:cubicBezTo>
                                <a:pt x="1102" y="122"/>
                                <a:pt x="1118" y="134"/>
                                <a:pt x="1125" y="150"/>
                              </a:cubicBezTo>
                              <a:cubicBezTo>
                                <a:pt x="1138" y="179"/>
                                <a:pt x="1145" y="210"/>
                                <a:pt x="1155" y="240"/>
                              </a:cubicBezTo>
                              <a:cubicBezTo>
                                <a:pt x="1160" y="255"/>
                                <a:pt x="1140" y="195"/>
                                <a:pt x="1140" y="195"/>
                              </a:cubicBezTo>
                              <a:cubicBezTo>
                                <a:pt x="1155" y="136"/>
                                <a:pt x="1154" y="87"/>
                                <a:pt x="1215" y="60"/>
                              </a:cubicBezTo>
                              <a:cubicBezTo>
                                <a:pt x="1244" y="47"/>
                                <a:pt x="1305" y="30"/>
                                <a:pt x="1305" y="30"/>
                              </a:cubicBezTo>
                              <a:cubicBezTo>
                                <a:pt x="1325" y="35"/>
                                <a:pt x="1349" y="32"/>
                                <a:pt x="1365" y="45"/>
                              </a:cubicBezTo>
                              <a:cubicBezTo>
                                <a:pt x="1377" y="55"/>
                                <a:pt x="1373" y="76"/>
                                <a:pt x="1380" y="90"/>
                              </a:cubicBezTo>
                              <a:cubicBezTo>
                                <a:pt x="1388" y="106"/>
                                <a:pt x="1403" y="119"/>
                                <a:pt x="1410" y="135"/>
                              </a:cubicBezTo>
                              <a:cubicBezTo>
                                <a:pt x="1423" y="164"/>
                                <a:pt x="1440" y="225"/>
                                <a:pt x="1440" y="225"/>
                              </a:cubicBezTo>
                              <a:cubicBezTo>
                                <a:pt x="1454" y="126"/>
                                <a:pt x="1437" y="97"/>
                                <a:pt x="1515" y="45"/>
                              </a:cubicBezTo>
                              <a:cubicBezTo>
                                <a:pt x="1560" y="50"/>
                                <a:pt x="1607" y="45"/>
                                <a:pt x="1650" y="60"/>
                              </a:cubicBezTo>
                              <a:cubicBezTo>
                                <a:pt x="1675" y="69"/>
                                <a:pt x="1701" y="167"/>
                                <a:pt x="1710" y="195"/>
                              </a:cubicBezTo>
                              <a:cubicBezTo>
                                <a:pt x="1732" y="260"/>
                                <a:pt x="1729" y="255"/>
                                <a:pt x="1710" y="180"/>
                              </a:cubicBezTo>
                              <a:cubicBezTo>
                                <a:pt x="1727" y="96"/>
                                <a:pt x="1715" y="77"/>
                                <a:pt x="1785" y="30"/>
                              </a:cubicBezTo>
                              <a:cubicBezTo>
                                <a:pt x="1866" y="46"/>
                                <a:pt x="1894" y="28"/>
                                <a:pt x="1920" y="105"/>
                              </a:cubicBezTo>
                              <a:cubicBezTo>
                                <a:pt x="1949" y="18"/>
                                <a:pt x="2004" y="20"/>
                                <a:pt x="2085" y="0"/>
                              </a:cubicBezTo>
                              <a:cubicBezTo>
                                <a:pt x="2100" y="5"/>
                                <a:pt x="2119" y="4"/>
                                <a:pt x="2130" y="15"/>
                              </a:cubicBezTo>
                              <a:cubicBezTo>
                                <a:pt x="2141" y="26"/>
                                <a:pt x="2138" y="46"/>
                                <a:pt x="2145" y="60"/>
                              </a:cubicBezTo>
                              <a:cubicBezTo>
                                <a:pt x="2168" y="105"/>
                                <a:pt x="2199" y="149"/>
                                <a:pt x="2220" y="195"/>
                              </a:cubicBezTo>
                              <a:cubicBezTo>
                                <a:pt x="2233" y="224"/>
                                <a:pt x="2250" y="285"/>
                                <a:pt x="2250" y="285"/>
                              </a:cubicBezTo>
                              <a:cubicBezTo>
                                <a:pt x="2255" y="230"/>
                                <a:pt x="2255" y="174"/>
                                <a:pt x="2265" y="120"/>
                              </a:cubicBezTo>
                              <a:cubicBezTo>
                                <a:pt x="2270" y="89"/>
                                <a:pt x="2265" y="40"/>
                                <a:pt x="2295" y="30"/>
                              </a:cubicBezTo>
                              <a:cubicBezTo>
                                <a:pt x="2325" y="20"/>
                                <a:pt x="2385" y="0"/>
                                <a:pt x="2385" y="0"/>
                              </a:cubicBezTo>
                              <a:cubicBezTo>
                                <a:pt x="2405" y="5"/>
                                <a:pt x="2427" y="5"/>
                                <a:pt x="2445" y="15"/>
                              </a:cubicBezTo>
                              <a:cubicBezTo>
                                <a:pt x="2511" y="53"/>
                                <a:pt x="2514" y="146"/>
                                <a:pt x="2535" y="210"/>
                              </a:cubicBezTo>
                              <a:cubicBezTo>
                                <a:pt x="2551" y="53"/>
                                <a:pt x="2515" y="57"/>
                                <a:pt x="2640" y="15"/>
                              </a:cubicBezTo>
                              <a:cubicBezTo>
                                <a:pt x="2670" y="20"/>
                                <a:pt x="2701" y="20"/>
                                <a:pt x="2730" y="30"/>
                              </a:cubicBezTo>
                              <a:cubicBezTo>
                                <a:pt x="2805" y="55"/>
                                <a:pt x="2807" y="160"/>
                                <a:pt x="2820" y="225"/>
                              </a:cubicBezTo>
                              <a:cubicBezTo>
                                <a:pt x="2834" y="59"/>
                                <a:pt x="2798" y="42"/>
                                <a:pt x="2925" y="0"/>
                              </a:cubicBezTo>
                              <a:cubicBezTo>
                                <a:pt x="2994" y="14"/>
                                <a:pt x="3033" y="22"/>
                                <a:pt x="3090" y="60"/>
                              </a:cubicBezTo>
                              <a:cubicBezTo>
                                <a:pt x="3108" y="115"/>
                                <a:pt x="3136" y="153"/>
                                <a:pt x="3150" y="210"/>
                              </a:cubicBezTo>
                              <a:cubicBezTo>
                                <a:pt x="3168" y="16"/>
                                <a:pt x="3128" y="16"/>
                                <a:pt x="3300" y="45"/>
                              </a:cubicBezTo>
                              <a:cubicBezTo>
                                <a:pt x="3341" y="72"/>
                                <a:pt x="3354" y="73"/>
                                <a:pt x="3375" y="120"/>
                              </a:cubicBezTo>
                              <a:cubicBezTo>
                                <a:pt x="3388" y="149"/>
                                <a:pt x="3395" y="180"/>
                                <a:pt x="3405" y="210"/>
                              </a:cubicBezTo>
                              <a:cubicBezTo>
                                <a:pt x="3410" y="225"/>
                                <a:pt x="3423" y="271"/>
                                <a:pt x="3420" y="255"/>
                              </a:cubicBezTo>
                              <a:cubicBezTo>
                                <a:pt x="3415" y="225"/>
                                <a:pt x="3410" y="195"/>
                                <a:pt x="3405" y="165"/>
                              </a:cubicBezTo>
                              <a:cubicBezTo>
                                <a:pt x="3410" y="135"/>
                                <a:pt x="3406" y="102"/>
                                <a:pt x="3420" y="75"/>
                              </a:cubicBezTo>
                              <a:cubicBezTo>
                                <a:pt x="3453" y="9"/>
                                <a:pt x="3552" y="59"/>
                                <a:pt x="3600" y="75"/>
                              </a:cubicBezTo>
                              <a:cubicBezTo>
                                <a:pt x="3610" y="105"/>
                                <a:pt x="3620" y="135"/>
                                <a:pt x="3630" y="165"/>
                              </a:cubicBezTo>
                              <a:cubicBezTo>
                                <a:pt x="3635" y="180"/>
                                <a:pt x="3645" y="210"/>
                                <a:pt x="3645" y="210"/>
                              </a:cubicBezTo>
                              <a:cubicBezTo>
                                <a:pt x="3650" y="175"/>
                                <a:pt x="3646" y="137"/>
                                <a:pt x="3660" y="105"/>
                              </a:cubicBezTo>
                              <a:cubicBezTo>
                                <a:pt x="3685" y="48"/>
                                <a:pt x="3784" y="86"/>
                                <a:pt x="3810" y="90"/>
                              </a:cubicBezTo>
                              <a:cubicBezTo>
                                <a:pt x="3825" y="95"/>
                                <a:pt x="3844" y="94"/>
                                <a:pt x="3855" y="105"/>
                              </a:cubicBezTo>
                              <a:cubicBezTo>
                                <a:pt x="3866" y="116"/>
                                <a:pt x="3863" y="136"/>
                                <a:pt x="3870" y="150"/>
                              </a:cubicBezTo>
                              <a:cubicBezTo>
                                <a:pt x="3928" y="266"/>
                                <a:pt x="3877" y="127"/>
                                <a:pt x="3915" y="240"/>
                              </a:cubicBezTo>
                              <a:cubicBezTo>
                                <a:pt x="3920" y="195"/>
                                <a:pt x="3923" y="150"/>
                                <a:pt x="3930" y="105"/>
                              </a:cubicBezTo>
                              <a:cubicBezTo>
                                <a:pt x="3933" y="89"/>
                                <a:pt x="3934" y="71"/>
                                <a:pt x="3945" y="60"/>
                              </a:cubicBezTo>
                              <a:cubicBezTo>
                                <a:pt x="3956" y="49"/>
                                <a:pt x="3975" y="50"/>
                                <a:pt x="3990" y="45"/>
                              </a:cubicBezTo>
                              <a:cubicBezTo>
                                <a:pt x="4005" y="50"/>
                                <a:pt x="4024" y="49"/>
                                <a:pt x="4035" y="60"/>
                              </a:cubicBezTo>
                              <a:cubicBezTo>
                                <a:pt x="4046" y="71"/>
                                <a:pt x="4043" y="91"/>
                                <a:pt x="4050" y="105"/>
                              </a:cubicBezTo>
                              <a:cubicBezTo>
                                <a:pt x="4058" y="121"/>
                                <a:pt x="4070" y="135"/>
                                <a:pt x="4080" y="150"/>
                              </a:cubicBezTo>
                              <a:cubicBezTo>
                                <a:pt x="4085" y="130"/>
                                <a:pt x="4079" y="103"/>
                                <a:pt x="4095" y="90"/>
                              </a:cubicBezTo>
                              <a:cubicBezTo>
                                <a:pt x="4119" y="69"/>
                                <a:pt x="4185" y="60"/>
                                <a:pt x="4185" y="60"/>
                              </a:cubicBezTo>
                              <a:cubicBezTo>
                                <a:pt x="4200" y="65"/>
                                <a:pt x="4218" y="65"/>
                                <a:pt x="4230" y="75"/>
                              </a:cubicBezTo>
                              <a:cubicBezTo>
                                <a:pt x="4278" y="113"/>
                                <a:pt x="4290" y="236"/>
                                <a:pt x="4290" y="285"/>
                              </a:cubicBezTo>
                              <a:cubicBezTo>
                                <a:pt x="4290" y="306"/>
                                <a:pt x="4280" y="245"/>
                                <a:pt x="4275" y="225"/>
                              </a:cubicBezTo>
                              <a:cubicBezTo>
                                <a:pt x="4285" y="121"/>
                                <a:pt x="4255" y="18"/>
                                <a:pt x="4380" y="60"/>
                              </a:cubicBezTo>
                              <a:cubicBezTo>
                                <a:pt x="4466" y="189"/>
                                <a:pt x="4363" y="26"/>
                                <a:pt x="4425" y="150"/>
                              </a:cubicBezTo>
                              <a:cubicBezTo>
                                <a:pt x="4444" y="189"/>
                                <a:pt x="4470" y="209"/>
                                <a:pt x="4470" y="2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70,306" path="m0,225c18,102,0,70,120,30c233,68,235,154,255,255c265,141,238,66,345,30c375,35,405,38,435,45c450,48,471,47,480,60c508,99,510,150,525,195c530,210,540,240,540,240c573,141,561,68,675,30c810,75,740,25,780,105c788,121,802,134,810,150c817,164,821,180,825,195c831,215,840,255,840,255c856,140,844,67,945,0c979,6,1054,5,1080,45c1091,62,1087,86,1095,105c1102,122,1118,134,1125,150c1138,179,1145,210,1155,240c1160,255,1140,195,1140,195c1155,136,1154,87,1215,60c1244,47,1305,30,1305,30c1325,35,1349,32,1365,45c1377,55,1373,76,1380,90c1388,106,1403,119,1410,135c1423,164,1440,225,1440,225c1454,126,1437,97,1515,45c1560,50,1607,45,1650,60c1675,69,1701,167,1710,195c1732,260,1729,255,1710,180c1727,96,1715,77,1785,30c1866,46,1894,28,1920,105c1949,18,2004,20,2085,0c2100,5,2119,4,2130,15c2141,26,2138,46,2145,60c2168,105,2199,149,2220,195c2233,224,2250,285,2250,285c2255,230,2255,174,2265,120c2270,89,2265,40,2295,30c2325,20,2385,0,2385,0c2405,5,2427,5,2445,15c2511,53,2514,146,2535,210c2551,53,2515,57,2640,15c2670,20,2701,20,2730,30c2805,55,2807,160,2820,225c2834,59,2798,42,2925,0c2994,14,3033,22,3090,60c3108,115,3136,153,3150,210c3168,16,3128,16,3300,45c3341,72,3354,73,3375,120c3388,149,3395,180,3405,210c3410,225,3423,271,3420,255c3415,225,3410,195,3405,165c3410,135,3406,102,3420,75c3453,9,3552,59,3600,75c3610,105,3620,135,3630,165c3635,180,3645,210,3645,210c3650,175,3646,137,3660,105c3685,48,3784,86,3810,90c3825,95,3844,94,3855,105c3866,116,3863,136,3870,150c3928,266,3877,127,3915,240c3920,195,3923,150,3930,105c3933,89,3934,71,3945,60c3956,49,3975,50,3990,45c4005,50,4024,49,4035,60c4046,71,4043,91,4050,105c4058,121,4070,135,4080,150c4085,130,4079,103,4095,90c4119,69,4185,60,4185,60c4200,65,4218,65,4230,75c4278,113,4290,236,4290,285c4290,306,4280,245,4275,225c4285,121,4255,18,4380,60c4466,189,4363,26,4425,150c4444,189,4470,209,4470,255e" stroked="t" o:allowincell="f" style="position:absolute;margin-left:99pt;margin-top:7.85pt;width:223.45pt;height:15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00</wp:posOffset>
                </wp:positionH>
                <wp:positionV relativeFrom="paragraph">
                  <wp:posOffset>137795</wp:posOffset>
                </wp:positionV>
                <wp:extent cx="12065" cy="123825"/>
                <wp:effectExtent l="5715" t="5715" r="254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95">
                              <a:moveTo>
                                <a:pt x="0" y="0"/>
                              </a:moveTo>
                              <a:cubicBezTo>
                                <a:pt x="19" y="135"/>
                                <a:pt x="15" y="70"/>
                                <a:pt x="15" y="1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95" path="m0,0c19,135,15,70,15,195e" stroked="t" o:allowincell="f" style="position:absolute;margin-left:195pt;margin-top:10.85pt;width:0.9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28575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5pt" to="323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5842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6pt" to="99pt,4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5842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6pt" to="324pt,4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48100</wp:posOffset>
                </wp:positionH>
                <wp:positionV relativeFrom="paragraph">
                  <wp:posOffset>635</wp:posOffset>
                </wp:positionV>
                <wp:extent cx="19050" cy="95885"/>
                <wp:effectExtent l="5080" t="5715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1">
                              <a:moveTo>
                                <a:pt x="0" y="0"/>
                              </a:moveTo>
                              <a:cubicBezTo>
                                <a:pt x="15" y="46"/>
                                <a:pt x="30" y="82"/>
                                <a:pt x="30" y="135"/>
                              </a:cubicBezTo>
                              <a:cubicBezTo>
                                <a:pt x="30" y="151"/>
                                <a:pt x="18" y="105"/>
                                <a:pt x="15" y="90"/>
                              </a:cubicBezTo>
                              <a:cubicBezTo>
                                <a:pt x="8" y="60"/>
                                <a:pt x="5" y="30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1" path="m0,0c15,46,30,82,30,135c30,151,18,105,15,90c8,60,5,30,0,0xe" fillcolor="white" stroked="t" o:allowincell="f" style="position:absolute;margin-left:303pt;margin-top:0.05pt;width:1.45pt;height:7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5pt" to="207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65pt" to="261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7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9017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1pt" to="116.95pt,7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99695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5pt" to="152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/>
        <w:t xml:space="preserve">2m      </w:t>
        <w:tab/>
        <w:t xml:space="preserve">              2m            3m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60655</wp:posOffset>
                </wp:positionV>
                <wp:extent cx="28575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5pt" to="323.95pt,12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w:rPr/>
        <w:t>X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8m</w:t>
      </w:r>
    </w:p>
    <w:p>
      <w:pPr>
        <w:pStyle w:val="Normal"/>
        <w:ind w:left="720" w:hanging="720"/>
        <w:jc w:val="both"/>
        <w:rPr/>
      </w:pPr>
      <w:r>
        <w:rPr/>
        <w:t>4.</w:t>
        <w:tab/>
        <w:t>Find the shear stress distribution in a rectangular section (15cm x 20 cm) having a central hole of 5 cm dia. It is subjected to a S.F. of 100 KN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Find the forces in all the members of the warrentype Cantilever truss shown in figure by the method of sections. Tabulate the values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57350</wp:posOffset>
                </wp:positionH>
                <wp:positionV relativeFrom="paragraph">
                  <wp:posOffset>8064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6.35pt" to="130.5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240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6.35pt" to="128.95pt,1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43050</wp:posOffset>
                </wp:positionH>
                <wp:positionV relativeFrom="paragraph">
                  <wp:posOffset>194945</wp:posOffset>
                </wp:positionV>
                <wp:extent cx="114300" cy="1143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5.35pt" to="130.45pt,2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43050</wp:posOffset>
                </wp:positionH>
                <wp:positionV relativeFrom="paragraph">
                  <wp:posOffset>309245</wp:posOffset>
                </wp:positionV>
                <wp:extent cx="1143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24.35pt" to="130.45pt,3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43050</wp:posOffset>
                </wp:positionH>
                <wp:positionV relativeFrom="paragraph">
                  <wp:posOffset>461645</wp:posOffset>
                </wp:positionV>
                <wp:extent cx="114300" cy="1143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36.35pt" to="130.45pt,4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52575</wp:posOffset>
                </wp:positionH>
                <wp:positionV relativeFrom="paragraph">
                  <wp:posOffset>585470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46.1pt" to="131.2pt,5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52575</wp:posOffset>
                </wp:positionH>
                <wp:positionV relativeFrom="paragraph">
                  <wp:posOffset>699770</wp:posOffset>
                </wp:positionV>
                <wp:extent cx="114300" cy="114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55.1pt" to="131.2pt,6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04950</wp:posOffset>
                </wp:positionH>
                <wp:positionV relativeFrom="paragraph">
                  <wp:posOffset>880745</wp:posOffset>
                </wp:positionV>
                <wp:extent cx="114300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69.35pt" to="127.45pt,7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47825</wp:posOffset>
                </wp:positionH>
                <wp:positionV relativeFrom="paragraph">
                  <wp:posOffset>880745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69.35pt" to="129.75pt,8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33525</wp:posOffset>
                </wp:positionH>
                <wp:positionV relativeFrom="paragraph">
                  <wp:posOffset>985520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77.6pt" to="129.7pt,8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3199765" cy="112712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limitations of the moment area method?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and prove moment area theorem – 1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7.a)</w:t>
        <w:tab/>
        <w:t>Write short notes on</w:t>
      </w:r>
    </w:p>
    <w:p>
      <w:pPr>
        <w:pStyle w:val="Normal"/>
        <w:jc w:val="both"/>
        <w:rPr/>
      </w:pPr>
      <w:r>
        <w:rPr/>
        <w:tab/>
        <w:t xml:space="preserve">(i).  Edge distance  (ii).  Tacking rivets   (iii).  Packings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ign a riveted lap Joint to connect two plates 20mm thick.  Power driven </w:t>
        <w:tab/>
        <w:t xml:space="preserve">rivets may be used for making the connection.  Find the efficiency of the </w:t>
        <w:tab/>
        <w:t>Joint.</w:t>
        <w:tab/>
      </w:r>
    </w:p>
    <w:p>
      <w:pPr>
        <w:pStyle w:val="TextBody"/>
        <w:ind w:left="720" w:hanging="72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ind w:left="720" w:hanging="720"/>
        <w:jc w:val="both"/>
        <w:rPr>
          <w:szCs w:val="24"/>
        </w:rPr>
      </w:pPr>
      <w:r>
        <w:rPr>
          <w:szCs w:val="24"/>
        </w:rPr>
        <w:t>8.</w:t>
        <w:tab/>
        <w:t>Define the terms (i) Circumferential stress  (ii)  Longitudinal  stress and derive the expressions for the same in thin cylinders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@&amp;@&amp;@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/RR-210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RENGTH OF MATERIAL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  <w:t>1.</w:t>
        <w:tab/>
        <w:t xml:space="preserve">A steel tube of internal dia. 100mm and external dia. 125mm is surrounded by </w:t>
        <w:tab/>
        <w:t xml:space="preserve">a brass tube of external dia. 150mm. The composite bar is subjected to an axial </w:t>
        <w:tab/>
        <w:t xml:space="preserve">pull of 10kN. Find the load carried by each tube and the stresses and strains </w:t>
        <w:tab/>
        <w:t>developed in them if E</w:t>
      </w:r>
      <w:r>
        <w:rPr>
          <w:vertAlign w:val="subscript"/>
        </w:rPr>
        <w:t>S</w:t>
      </w:r>
      <w:r>
        <w:rPr/>
        <w:t xml:space="preserve"> = 200 Gpa  and   E</w:t>
      </w:r>
      <w:r>
        <w:rPr>
          <w:vertAlign w:val="subscript"/>
        </w:rPr>
        <w:t>b</w:t>
      </w:r>
      <w:r>
        <w:rPr/>
        <w:t xml:space="preserve"> = 100 GP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41" w:hanging="798"/>
        <w:jc w:val="both"/>
        <w:rPr/>
      </w:pPr>
      <w:r>
        <w:rPr/>
        <w:t xml:space="preserve"> </w:t>
      </w:r>
      <w:r>
        <w:rPr/>
        <w:t>2.</w:t>
        <w:tab/>
        <w:t xml:space="preserve">A steel bar of length  20 cm and    5 cm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sz w:val="16"/>
        </w:rPr>
        <w:t xml:space="preserve"> </w:t>
      </w:r>
      <w:r>
        <w:rPr/>
        <w:t>5 c m</w:t>
      </w:r>
      <w:r>
        <w:rPr>
          <w:sz w:val="16"/>
        </w:rPr>
        <w:t xml:space="preserve">  </w:t>
      </w:r>
      <w:r>
        <w:rPr/>
        <w:t xml:space="preserve">in section is connected at its end to an aluminum bar of 25 cm length and 8 cm </w:t>
      </w:r>
      <w:r>
        <w:rPr>
          <w:rFonts w:eastAsia="Symbol" w:cs="Symbol" w:ascii="Symbol" w:hAnsi="Symbol"/>
        </w:rPr>
        <w:t></w:t>
      </w:r>
      <w:r>
        <w:rPr/>
        <w:t xml:space="preserve"> 8 cm in section, such that they have a common longitudinal axis.  Find the load which will reduce the total length by  0.25 mm.  Find also the total work done.  Take   E </w:t>
      </w:r>
      <w:r>
        <w:rPr>
          <w:vertAlign w:val="subscript"/>
        </w:rPr>
        <w:t xml:space="preserve">s </w:t>
      </w:r>
      <w:r>
        <w:rPr/>
        <w:t>= 200 Gpa  and  E</w:t>
      </w:r>
      <w:r>
        <w:rPr>
          <w:vertAlign w:val="subscript"/>
        </w:rPr>
        <w:t xml:space="preserve"> a </w:t>
      </w:r>
      <w:r>
        <w:rPr/>
        <w:t xml:space="preserve"> = 70 Gp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3.a)</w:t>
        <w:tab/>
        <w:t xml:space="preserve">Define Bending moment, Shear Force and point of Contra flexure.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 </w:t>
        <w:tab/>
        <w:t xml:space="preserve">Draw the  S. F. D &amp; B.M.D. for the beam shown.                                 </w:t>
      </w:r>
    </w:p>
    <w:p>
      <w:pPr>
        <w:pStyle w:val="Normal"/>
        <w:tabs>
          <w:tab w:val="clear" w:pos="720"/>
          <w:tab w:val="left" w:pos="322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43125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13.2pt" to="168.75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28925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13.2pt" to="222.75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48050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13.2pt" to="271.5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29075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13.2pt" to="317.25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  <w:r>
        <w:rPr/>
        <w:t>40 KN       40 KN    40 KN     40 KN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2971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2pt" to="359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0" cy="3429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126pt,38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151130</wp:posOffset>
                </wp:positionV>
                <wp:extent cx="0" cy="27622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9pt" to="360pt,3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2 m         2 m            2 m        2 m         2 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do you understand by section-modulus ? Obtain the dimensions of the strongest rectangular section that can be cut from a circular log of wood of 30 cm dia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Analyse the truss shown in figure by the method of joint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5595" cy="1332865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>6.a)</w:t>
        <w:tab/>
        <w:t>State the first theorem of the moment area method?</w:t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State and prove moment area theorem – 2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7.  </w:t>
        <w:tab/>
        <w:t xml:space="preserve">Design a riveted Joint as 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ngle cover butt Join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uble cover butt Joint</w:t>
      </w:r>
    </w:p>
    <w:p>
      <w:pPr>
        <w:pStyle w:val="Normal"/>
        <w:ind w:left="720" w:hanging="0"/>
        <w:jc w:val="both"/>
        <w:rPr/>
      </w:pPr>
      <w:r>
        <w:rPr/>
        <w:t>to connect two plates 20mm thick.  Power driven rivets may be used for making the connection.  Find the efficiency of the Joint in both the cases.  Which is preferred.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330" w:leader="none"/>
          <w:tab w:val="left" w:pos="3375" w:leader="none"/>
        </w:tabs>
        <w:spacing w:lineRule="auto" w:line="360"/>
        <w:jc w:val="right"/>
        <w:rPr>
          <w:b/>
          <w:b/>
        </w:rPr>
      </w:pPr>
      <w:r>
        <w:rPr>
          <w:b/>
        </w:rPr>
        <w:t>(Contd……2)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ode No: 210103</w:t>
        <w:tab/>
        <w:tab/>
        <w:tab/>
        <w:tab/>
        <w:t>-2-</w:t>
        <w:tab/>
        <w:tab/>
        <w:tab/>
        <w:tab/>
        <w:t>Set No: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 xml:space="preserve">A shell 3.25m. long, 1m in diameter is subjected to an internal pressure of </w:t>
        <w:tab/>
        <w:t>1N/mm</w:t>
      </w:r>
      <w:r>
        <w:rPr>
          <w:vertAlign w:val="superscript"/>
        </w:rPr>
        <w:t>2</w:t>
      </w:r>
      <w:r>
        <w:rPr/>
        <w:t xml:space="preserve">.  If the thickness of the shell is 10mm, find the circumferential and </w:t>
        <w:tab/>
        <w:t xml:space="preserve">longitudinal stresses.  Also find out the maximum shear stress and the changes </w:t>
        <w:tab/>
        <w:t xml:space="preserve">in the dimensions of the shell.  </w:t>
      </w:r>
    </w:p>
    <w:p>
      <w:pPr>
        <w:pStyle w:val="Normal"/>
        <w:ind w:firstLine="720"/>
        <w:jc w:val="both"/>
        <w:rPr/>
      </w:pPr>
      <w:r>
        <w:rPr/>
        <w:t>Take E = 2 X 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>2</w:t>
      </w:r>
      <w:r>
        <w:rPr/>
        <w:t xml:space="preserve">,     </w:t>
      </w:r>
      <w:r>
        <w:rPr>
          <w:rFonts w:eastAsia="Symbol" w:cs="Symbol" w:ascii="Symbol" w:hAnsi="Symbol"/>
        </w:rPr>
        <w:t></w:t>
      </w:r>
      <w:r>
        <w:rPr/>
        <w:t xml:space="preserve"> = 0.3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&amp;@&amp;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/RR-210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RENGTH OF MATERIAL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.</w:t>
        <w:tab/>
        <w:tab/>
        <w:t xml:space="preserve">A bar of length 20 cm tapers uniformly from 40 mm dia. to 35mm dia. </w:t>
        <w:tab/>
        <w:t xml:space="preserve">calculate the      change in its length due to an axial pull of 100kN, if E = </w:t>
        <w:tab/>
        <w:t>200GPa. Derive the formula  used in the calculations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684" w:hanging="684"/>
        <w:jc w:val="both"/>
        <w:rPr/>
      </w:pPr>
      <w:r>
        <w:rPr/>
        <w:t>2.</w:t>
        <w:tab/>
        <w:t>A crane chain having sectional area  650 mm</w:t>
      </w:r>
      <w:r>
        <w:rPr>
          <w:vertAlign w:val="superscript"/>
        </w:rPr>
        <w:t>2</w:t>
      </w:r>
      <w:r>
        <w:rPr/>
        <w:t xml:space="preserve"> carries a load of  12 k N .  As it is being lowered at a uniform rate of  40 m per minute, the chain got jammed suddenly, at which time the length of the chain unwound was  10 m .  Calculate the stress induced in the chain due to sudden stoppage .  Neglect the weight of the chain .  Take  E  =  200 G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Construct S. F. D &amp; B. M. D for the S. S beam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070" w:leader="none"/>
          <w:tab w:val="left" w:pos="2760" w:leader="none"/>
          <w:tab w:val="left" w:pos="5925" w:leader="none"/>
        </w:tabs>
        <w:jc w:val="both"/>
        <w:rPr/>
      </w:pPr>
      <w:r>
        <w:rPr/>
        <w:tab/>
        <w:tab/>
        <w:t>60 KN</w:t>
        <w:tab/>
        <w:t>60 KN</w:t>
      </w:r>
    </w:p>
    <w:p>
      <w:pPr>
        <w:pStyle w:val="Normal"/>
        <w:tabs>
          <w:tab w:val="clear" w:pos="720"/>
          <w:tab w:val="left" w:pos="2160" w:leader="none"/>
          <w:tab w:val="center" w:pos="4320" w:leader="none"/>
          <w:tab w:val="left" w:pos="688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7620</wp:posOffset>
                </wp:positionV>
                <wp:extent cx="0" cy="3429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6pt" to="162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7620</wp:posOffset>
                </wp:positionV>
                <wp:extent cx="0" cy="3429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6pt" to="297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  <w:r>
        <w:rPr/>
        <w:tab/>
        <w:t xml:space="preserve">    30 KN / m</w:t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161290</wp:posOffset>
                </wp:positionV>
                <wp:extent cx="33147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7pt" to="359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8255</wp:posOffset>
                </wp:positionV>
                <wp:extent cx="1743075" cy="186055"/>
                <wp:effectExtent l="5715" t="635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5" h="293">
                              <a:moveTo>
                                <a:pt x="0" y="248"/>
                              </a:moveTo>
                              <a:cubicBezTo>
                                <a:pt x="13" y="209"/>
                                <a:pt x="7" y="162"/>
                                <a:pt x="30" y="128"/>
                              </a:cubicBezTo>
                              <a:cubicBezTo>
                                <a:pt x="39" y="115"/>
                                <a:pt x="61" y="120"/>
                                <a:pt x="75" y="113"/>
                              </a:cubicBezTo>
                              <a:cubicBezTo>
                                <a:pt x="91" y="105"/>
                                <a:pt x="105" y="93"/>
                                <a:pt x="120" y="83"/>
                              </a:cubicBezTo>
                              <a:cubicBezTo>
                                <a:pt x="156" y="92"/>
                                <a:pt x="199" y="96"/>
                                <a:pt x="225" y="128"/>
                              </a:cubicBezTo>
                              <a:cubicBezTo>
                                <a:pt x="235" y="140"/>
                                <a:pt x="233" y="159"/>
                                <a:pt x="240" y="173"/>
                              </a:cubicBezTo>
                              <a:cubicBezTo>
                                <a:pt x="248" y="189"/>
                                <a:pt x="260" y="203"/>
                                <a:pt x="270" y="218"/>
                              </a:cubicBezTo>
                              <a:cubicBezTo>
                                <a:pt x="280" y="188"/>
                                <a:pt x="290" y="158"/>
                                <a:pt x="300" y="128"/>
                              </a:cubicBezTo>
                              <a:cubicBezTo>
                                <a:pt x="305" y="113"/>
                                <a:pt x="310" y="98"/>
                                <a:pt x="315" y="83"/>
                              </a:cubicBezTo>
                              <a:cubicBezTo>
                                <a:pt x="325" y="53"/>
                                <a:pt x="405" y="53"/>
                                <a:pt x="405" y="53"/>
                              </a:cubicBezTo>
                              <a:cubicBezTo>
                                <a:pt x="502" y="85"/>
                                <a:pt x="490" y="84"/>
                                <a:pt x="525" y="188"/>
                              </a:cubicBezTo>
                              <a:cubicBezTo>
                                <a:pt x="530" y="203"/>
                                <a:pt x="535" y="218"/>
                                <a:pt x="540" y="233"/>
                              </a:cubicBezTo>
                              <a:cubicBezTo>
                                <a:pt x="545" y="248"/>
                                <a:pt x="555" y="278"/>
                                <a:pt x="555" y="278"/>
                              </a:cubicBezTo>
                              <a:cubicBezTo>
                                <a:pt x="595" y="159"/>
                                <a:pt x="585" y="83"/>
                                <a:pt x="720" y="38"/>
                              </a:cubicBezTo>
                              <a:cubicBezTo>
                                <a:pt x="803" y="66"/>
                                <a:pt x="810" y="120"/>
                                <a:pt x="855" y="188"/>
                              </a:cubicBezTo>
                              <a:cubicBezTo>
                                <a:pt x="873" y="214"/>
                                <a:pt x="885" y="278"/>
                                <a:pt x="885" y="278"/>
                              </a:cubicBezTo>
                              <a:cubicBezTo>
                                <a:pt x="890" y="248"/>
                                <a:pt x="893" y="218"/>
                                <a:pt x="900" y="188"/>
                              </a:cubicBezTo>
                              <a:cubicBezTo>
                                <a:pt x="928" y="77"/>
                                <a:pt x="958" y="59"/>
                                <a:pt x="1065" y="23"/>
                              </a:cubicBezTo>
                              <a:cubicBezTo>
                                <a:pt x="1095" y="43"/>
                                <a:pt x="1125" y="63"/>
                                <a:pt x="1155" y="83"/>
                              </a:cubicBezTo>
                              <a:cubicBezTo>
                                <a:pt x="1181" y="101"/>
                                <a:pt x="1175" y="143"/>
                                <a:pt x="1185" y="173"/>
                              </a:cubicBezTo>
                              <a:cubicBezTo>
                                <a:pt x="1191" y="190"/>
                                <a:pt x="1207" y="202"/>
                                <a:pt x="1215" y="218"/>
                              </a:cubicBezTo>
                              <a:cubicBezTo>
                                <a:pt x="1222" y="232"/>
                                <a:pt x="1225" y="248"/>
                                <a:pt x="1230" y="263"/>
                              </a:cubicBezTo>
                              <a:cubicBezTo>
                                <a:pt x="1241" y="149"/>
                                <a:pt x="1234" y="108"/>
                                <a:pt x="1290" y="23"/>
                              </a:cubicBezTo>
                              <a:cubicBezTo>
                                <a:pt x="1461" y="42"/>
                                <a:pt x="1400" y="0"/>
                                <a:pt x="1485" y="128"/>
                              </a:cubicBezTo>
                              <a:cubicBezTo>
                                <a:pt x="1503" y="154"/>
                                <a:pt x="1505" y="188"/>
                                <a:pt x="1515" y="218"/>
                              </a:cubicBezTo>
                              <a:cubicBezTo>
                                <a:pt x="1520" y="233"/>
                                <a:pt x="1530" y="263"/>
                                <a:pt x="1530" y="263"/>
                              </a:cubicBezTo>
                              <a:cubicBezTo>
                                <a:pt x="1576" y="193"/>
                                <a:pt x="1575" y="148"/>
                                <a:pt x="1650" y="98"/>
                              </a:cubicBezTo>
                              <a:cubicBezTo>
                                <a:pt x="1685" y="103"/>
                                <a:pt x="1728" y="90"/>
                                <a:pt x="1755" y="113"/>
                              </a:cubicBezTo>
                              <a:cubicBezTo>
                                <a:pt x="1778" y="133"/>
                                <a:pt x="1763" y="173"/>
                                <a:pt x="1770" y="203"/>
                              </a:cubicBezTo>
                              <a:cubicBezTo>
                                <a:pt x="1778" y="234"/>
                                <a:pt x="1800" y="293"/>
                                <a:pt x="1800" y="293"/>
                              </a:cubicBezTo>
                              <a:cubicBezTo>
                                <a:pt x="1825" y="219"/>
                                <a:pt x="1801" y="108"/>
                                <a:pt x="1845" y="53"/>
                              </a:cubicBezTo>
                              <a:cubicBezTo>
                                <a:pt x="1866" y="27"/>
                                <a:pt x="1905" y="18"/>
                                <a:pt x="1935" y="8"/>
                              </a:cubicBezTo>
                              <a:cubicBezTo>
                                <a:pt x="1965" y="18"/>
                                <a:pt x="2007" y="12"/>
                                <a:pt x="2025" y="38"/>
                              </a:cubicBezTo>
                              <a:cubicBezTo>
                                <a:pt x="2073" y="110"/>
                                <a:pt x="2118" y="181"/>
                                <a:pt x="2145" y="263"/>
                              </a:cubicBezTo>
                              <a:cubicBezTo>
                                <a:pt x="2153" y="208"/>
                                <a:pt x="2144" y="145"/>
                                <a:pt x="2175" y="98"/>
                              </a:cubicBezTo>
                              <a:cubicBezTo>
                                <a:pt x="2192" y="73"/>
                                <a:pt x="2239" y="62"/>
                                <a:pt x="2265" y="53"/>
                              </a:cubicBezTo>
                              <a:cubicBezTo>
                                <a:pt x="2318" y="71"/>
                                <a:pt x="2361" y="88"/>
                                <a:pt x="2385" y="143"/>
                              </a:cubicBezTo>
                              <a:cubicBezTo>
                                <a:pt x="2398" y="172"/>
                                <a:pt x="2405" y="203"/>
                                <a:pt x="2415" y="233"/>
                              </a:cubicBezTo>
                              <a:lnTo>
                                <a:pt x="2430" y="278"/>
                              </a:lnTo>
                              <a:cubicBezTo>
                                <a:pt x="2430" y="278"/>
                                <a:pt x="2415" y="233"/>
                                <a:pt x="2415" y="233"/>
                              </a:cubicBezTo>
                              <a:cubicBezTo>
                                <a:pt x="2437" y="38"/>
                                <a:pt x="2401" y="132"/>
                                <a:pt x="2520" y="53"/>
                              </a:cubicBezTo>
                              <a:cubicBezTo>
                                <a:pt x="2589" y="67"/>
                                <a:pt x="2628" y="75"/>
                                <a:pt x="2685" y="113"/>
                              </a:cubicBezTo>
                              <a:cubicBezTo>
                                <a:pt x="2695" y="143"/>
                                <a:pt x="2697" y="177"/>
                                <a:pt x="2715" y="203"/>
                              </a:cubicBezTo>
                              <a:cubicBezTo>
                                <a:pt x="2725" y="218"/>
                                <a:pt x="2745" y="230"/>
                                <a:pt x="2745" y="248"/>
                              </a:cubicBezTo>
                              <a:cubicBezTo>
                                <a:pt x="2745" y="259"/>
                                <a:pt x="2725" y="258"/>
                                <a:pt x="2715" y="26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5,293" path="m0,248c13,209,7,162,30,128c39,115,61,120,75,113c91,105,105,93,120,83c156,92,199,96,225,128c235,140,233,159,240,173c248,189,260,203,270,218c280,188,290,158,300,128c305,113,310,98,315,83c325,53,405,53,405,53c502,85,490,84,525,188c530,203,535,218,540,233c545,248,555,278,555,278c595,159,585,83,720,38c803,66,810,120,855,188c873,214,885,278,885,278c890,248,893,218,900,188c928,77,958,59,1065,23c1095,43,1125,63,1155,83c1181,101,1175,143,1185,173c1191,190,1207,202,1215,218c1222,232,1225,248,1230,263c1241,149,1234,108,1290,23c1461,42,1400,0,1485,128c1503,154,1505,188,1515,218c1520,233,1530,263,1530,263c1576,193,1575,148,1650,98c1685,103,1728,90,1755,113c1778,133,1763,173,1770,203c1778,234,1800,293,1800,293c1825,219,1801,108,1845,53c1866,27,1905,18,1935,8c1965,18,2007,12,2025,38c2073,110,2118,181,2145,263c2153,208,2144,145,2175,98c2192,73,2239,62,2265,53c2318,71,2361,88,2385,143c2398,172,2405,203,2415,233l2430,278c2430,278,2415,233,2415,233c2437,38,2401,132,2520,53c2589,67,2628,75,2685,113c2695,143,2697,177,2715,203c2725,218,2745,230,2745,248c2745,259,2725,258,2715,263e" stroked="t" o:allowincell="f" style="position:absolute;margin-left:162pt;margin-top:0.65pt;width:137.2pt;height:14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148590</wp:posOffset>
                </wp:positionV>
                <wp:extent cx="0" cy="3429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7pt" to="99pt,3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156210</wp:posOffset>
                </wp:positionV>
                <wp:extent cx="0" cy="342900"/>
                <wp:effectExtent l="38100" t="0" r="381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3pt" to="360pt,3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385" w:leader="none"/>
          <w:tab w:val="center" w:pos="4320" w:leader="none"/>
          <w:tab w:val="left" w:pos="6420" w:leader="none"/>
        </w:tabs>
        <w:jc w:val="both"/>
        <w:rPr/>
      </w:pPr>
      <w:r>
        <w:rPr/>
        <w:tab/>
        <w:t>2 m</w:t>
        <w:tab/>
        <w:t xml:space="preserve">         3 m</w:t>
        <w:tab/>
        <w:t>2 m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For a T – section  with dimensions flange width 100mm, Depth = 200mm and uniform thickness of 40mm. obtain shear stress distribution and calculate maximum and average shear stresses if it is subjected to a S.F. = 100 KN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Calculate the forces induced in the members of the pinjointed truss shown in figure by method of section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8135" cy="1304925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>6.a)</w:t>
        <w:tab/>
        <w:t>Write the expressions for max. slope and deflection of a cantilever beam with a point load at free en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max. slope and deflection of a cantilever beam, when loaded with uniformly distributed load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330" w:leader="none"/>
          <w:tab w:val="left" w:pos="3375" w:leader="none"/>
        </w:tabs>
        <w:spacing w:lineRule="auto" w:line="360"/>
        <w:jc w:val="right"/>
        <w:rPr>
          <w:b/>
          <w:b/>
        </w:rPr>
      </w:pPr>
      <w:r>
        <w:rPr>
          <w:b/>
        </w:rPr>
        <w:t>(Contd……2)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ode No: 210103</w:t>
        <w:tab/>
        <w:tab/>
        <w:tab/>
        <w:tab/>
        <w:t>-2-</w:t>
        <w:tab/>
        <w:tab/>
        <w:tab/>
        <w:tab/>
        <w:t>Set No: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Sketch the following Joints</w:t>
      </w:r>
    </w:p>
    <w:p>
      <w:pPr>
        <w:pStyle w:val="Normal"/>
        <w:jc w:val="both"/>
        <w:rPr/>
      </w:pPr>
      <w:r>
        <w:rPr/>
        <w:tab/>
        <w:t xml:space="preserve">(i).  </w:t>
        <w:tab/>
        <w:t xml:space="preserve">Single riveted lap Joint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(ii).  </w:t>
        <w:tab/>
        <w:t>Single riveted, single cover butt Joint</w:t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(iii).  Single riveted, double cover butt Joint.</w:t>
        <w:tab/>
        <w:tab/>
        <w:tab/>
        <w:t>(6)</w:t>
      </w:r>
    </w:p>
    <w:p>
      <w:pPr>
        <w:pStyle w:val="Normal"/>
        <w:tabs>
          <w:tab w:val="clear" w:pos="720"/>
          <w:tab w:val="left" w:pos="684" w:leader="none"/>
        </w:tabs>
        <w:jc w:val="both"/>
        <w:rPr/>
      </w:pPr>
      <w:r>
        <w:rPr/>
        <w:t xml:space="preserve">    </w:t>
      </w:r>
      <w:r>
        <w:rPr/>
        <w:t>b)</w:t>
        <w:tab/>
        <w:t xml:space="preserve">A 6mm thick angle section is Joined to a 10mm thick gusset plate.  The angle </w:t>
        <w:tab/>
        <w:t xml:space="preserve">is supporting a load of 55 kN.  Find out the number of 16mm diameter rivets </w:t>
        <w:tab/>
        <w:t>required.</w:t>
      </w:r>
    </w:p>
    <w:p>
      <w:pPr>
        <w:pStyle w:val="Normal"/>
        <w:tabs>
          <w:tab w:val="clear" w:pos="720"/>
          <w:tab w:val="left" w:pos="6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 xml:space="preserve"> Define the terms  (i).  Hoop stress  (ii).  Longitudinal stress and </w:t>
      </w:r>
    </w:p>
    <w:p>
      <w:pPr>
        <w:pStyle w:val="Normal"/>
        <w:ind w:left="720" w:hanging="0"/>
        <w:jc w:val="both"/>
        <w:rPr/>
      </w:pPr>
      <w:r>
        <w:rPr/>
        <w:t>Derive the expressions for the same in thin spherical shells.  Also obtain the expressions for change in diameter and volume.</w:t>
      </w:r>
    </w:p>
    <w:p>
      <w:pPr>
        <w:pStyle w:val="Normal"/>
        <w:tabs>
          <w:tab w:val="clear" w:pos="720"/>
          <w:tab w:val="left" w:pos="684" w:leader="none"/>
        </w:tabs>
        <w:jc w:val="both"/>
        <w:rPr/>
      </w:pPr>
      <w:r>
        <w:rPr/>
        <w:tab/>
        <w:t xml:space="preserve"> </w:t>
        <w:tab/>
        <w:tab/>
      </w:r>
    </w:p>
    <w:p>
      <w:pPr>
        <w:pStyle w:val="Normal"/>
        <w:tabs>
          <w:tab w:val="clear" w:pos="720"/>
          <w:tab w:val="left" w:pos="68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8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84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&amp;@&amp;@</w:t>
      </w:r>
      <w:r>
        <w:br w:type="page"/>
      </w:r>
    </w:p>
    <w:p>
      <w:pPr>
        <w:pStyle w:val="Normal"/>
        <w:tabs>
          <w:tab w:val="clear" w:pos="720"/>
          <w:tab w:val="left" w:pos="684" w:leader="none"/>
        </w:tabs>
        <w:jc w:val="both"/>
        <w:rPr>
          <w:b/>
          <w:b/>
        </w:rPr>
      </w:pPr>
      <w:r>
        <w:rPr>
          <w:b/>
        </w:rPr>
        <w:t>Code No: NR/RR-210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RENGTH OF MATERIAL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.</w:t>
        <w:tab/>
        <w:tab/>
        <w:t xml:space="preserve">An R.C.Column 30cm X 30cm in section carries a load of 300kN. If it is </w:t>
        <w:tab/>
        <w:t xml:space="preserve">reinforced with 4 Nos. 20mm dia. bars find the load carried by concrete and </w:t>
        <w:tab/>
        <w:t>steel and the stresses induced in the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Take E</w:t>
      </w:r>
      <w:r>
        <w:rPr>
          <w:vertAlign w:val="subscript"/>
        </w:rPr>
        <w:t>S</w:t>
      </w:r>
      <w:r>
        <w:rPr/>
        <w:t xml:space="preserve"> = 200 GPa  &amp;  E</w:t>
      </w:r>
      <w:r>
        <w:rPr>
          <w:vertAlign w:val="subscript"/>
        </w:rPr>
        <w:t>C</w:t>
      </w:r>
      <w:r>
        <w:rPr/>
        <w:t xml:space="preserve"> = 15 GPa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720"/>
        <w:jc w:val="both"/>
        <w:rPr/>
      </w:pPr>
      <w:r>
        <w:rPr/>
        <w:t xml:space="preserve">2.  </w:t>
        <w:tab/>
        <w:t>A steel wire   2.5 mm  dia .  is firmly held in a clamp from which it hangs vertically.An anvil is secured to the wire  1.5 m below the clamp.  The wore is to be tested allowing a weight  bored to slide over the wire to drop freely from  1m height above the anvil .  Find the weight required to stress the wire to  900 N / mm</w:t>
      </w:r>
      <w:r>
        <w:rPr>
          <w:vertAlign w:val="superscript"/>
        </w:rPr>
        <w:t xml:space="preserve">2 </w:t>
      </w:r>
      <w:r>
        <w:rPr/>
        <w:t>, if   E =  200 Gpa.</w:t>
      </w:r>
    </w:p>
    <w:p>
      <w:pPr>
        <w:pStyle w:val="Header"/>
        <w:tabs>
          <w:tab w:val="clear" w:pos="4320"/>
          <w:tab w:val="clear" w:pos="8640"/>
        </w:tabs>
        <w:ind w:left="720" w:hanging="720"/>
        <w:jc w:val="both"/>
        <w:rPr/>
      </w:pPr>
      <w:r>
        <w:rPr/>
        <w:tab/>
        <w:t>Neglect the weight of the anvil and assume the wire to remain elastic.</w:t>
      </w:r>
    </w:p>
    <w:p>
      <w:pPr>
        <w:pStyle w:val="Normal"/>
        <w:tabs>
          <w:tab w:val="clear" w:pos="720"/>
          <w:tab w:val="left" w:pos="20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     </w:t>
        <w:tab/>
        <w:t xml:space="preserve">Define Bending moment and state of pure bending. Draw the B. M. D and S. </w:t>
        <w:tab/>
        <w:t>F. and identify the region of zero S.F.</w:t>
      </w:r>
    </w:p>
    <w:p>
      <w:pPr>
        <w:pStyle w:val="Normal"/>
        <w:tabs>
          <w:tab w:val="clear" w:pos="720"/>
          <w:tab w:val="left" w:pos="3120" w:leader="none"/>
          <w:tab w:val="left" w:pos="495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103505</wp:posOffset>
                </wp:positionV>
                <wp:extent cx="0" cy="3429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15pt" to="162pt,3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03505</wp:posOffset>
                </wp:positionV>
                <wp:extent cx="0" cy="3429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5pt" to="252pt,3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40 KN</w:t>
        <w:tab/>
        <w:t>40 KN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/>
        <w:tab/>
        <w:t>2 m                   4 m                                2 m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2971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pt" to="33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95885</wp:posOffset>
                </wp:positionV>
                <wp:extent cx="0" cy="457200"/>
                <wp:effectExtent l="38100" t="0" r="3810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55pt" to="99pt,4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9100</wp:posOffset>
                </wp:positionH>
                <wp:positionV relativeFrom="paragraph">
                  <wp:posOffset>95885</wp:posOffset>
                </wp:positionV>
                <wp:extent cx="0" cy="457200"/>
                <wp:effectExtent l="38100" t="0" r="3810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55pt" to="333pt,4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78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  </w:t>
        <w:tab/>
        <w:t xml:space="preserve"> The L-section shown below subjected to an S.F. = 60 kN.</w:t>
      </w:r>
    </w:p>
    <w:p>
      <w:pPr>
        <w:pStyle w:val="Normal"/>
        <w:jc w:val="both"/>
        <w:rPr/>
      </w:pPr>
      <w:r>
        <w:rPr/>
        <w:tab/>
        <w:t xml:space="preserve">Obtain the shear stress distribution and expressions for maximum </w:t>
        <w:tab/>
        <w:t xml:space="preserve">&amp;mean </w:t>
        <w:tab/>
        <w:t>shear stress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84455</wp:posOffset>
                </wp:positionV>
                <wp:extent cx="0" cy="11430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65pt" to="153pt,9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76835</wp:posOffset>
                </wp:positionV>
                <wp:extent cx="0" cy="1371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05pt" to="135pt,1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05pt" to="152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65405</wp:posOffset>
                </wp:positionV>
                <wp:extent cx="0" cy="1371600"/>
                <wp:effectExtent l="38100" t="0" r="387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15pt" to="117pt,113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1965" w:leader="none"/>
        </w:tabs>
        <w:spacing w:lineRule="auto" w:line="360"/>
        <w:jc w:val="both"/>
        <w:rPr/>
      </w:pPr>
      <w:r>
        <w:rPr/>
        <w:t xml:space="preserve">                          </w:t>
      </w:r>
      <w:r>
        <w:rPr/>
        <w:t>90mm</w:t>
      </w: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3345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162560</wp:posOffset>
                </wp:positionV>
                <wp:extent cx="9144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8pt" to="224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1492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75pt" to="22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158750</wp:posOffset>
                </wp:positionV>
                <wp:extent cx="0" cy="2286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5pt" to="180pt,30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1555</wp:posOffset>
                </wp:positionH>
                <wp:positionV relativeFrom="paragraph">
                  <wp:posOffset>114300</wp:posOffset>
                </wp:positionV>
                <wp:extent cx="637540" cy="237490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2pt;height:18.7pt;mso-wrap-distance-left:9.05pt;mso-wrap-distance-right:9.05pt;mso-wrap-distance-top:0pt;mso-wrap-distance-bottom:0pt;margin-top:9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90" w:leader="none"/>
          <w:tab w:val="left" w:pos="382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114935</wp:posOffset>
                </wp:positionV>
                <wp:extent cx="1143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05pt" to="224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156210</wp:posOffset>
                </wp:positionV>
                <wp:extent cx="637540" cy="23749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2pt;height:18.7pt;mso-wrap-distance-left:9.05pt;mso-wrap-distance-right:9.05pt;mso-wrap-distance-top:0pt;mso-wrap-distance-bottom:0pt;margin-top:12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330" w:leader="none"/>
          <w:tab w:val="left" w:pos="3375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42545</wp:posOffset>
                </wp:positionV>
                <wp:extent cx="11430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35pt" to="224.95pt,3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3330" w:leader="none"/>
          <w:tab w:val="left" w:pos="3375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(Contd……2)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ode No: 210103</w:t>
        <w:tab/>
        <w:tab/>
        <w:tab/>
        <w:tab/>
        <w:t>-2-</w:t>
        <w:tab/>
        <w:tab/>
        <w:tab/>
        <w:tab/>
        <w:t>Set No: 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/>
        <w:t>5.</w:t>
        <w:tab/>
        <w:t xml:space="preserve">The figure shows a cantilever truss ABCDE, subjected to a vertical load P =                             </w:t>
        <w:tab/>
        <w:t xml:space="preserve">100 KN  at   joint D. Determine the forces in the members and reactions at the </w:t>
        <w:tab/>
        <w:t>supports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360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1352550" cy="1533525"/>
            <wp:effectExtent l="0" t="0" r="0" b="0"/>
            <wp:docPr id="6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Macaulay’s metho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the  expression for the slope and deflection of a cantilever beam of length L, carrying a point load W  at the free end by double integration method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Sketch the following Joints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(i).  Double riveted lap Joint </w:t>
      </w:r>
    </w:p>
    <w:p>
      <w:pPr>
        <w:pStyle w:val="Normal"/>
        <w:jc w:val="both"/>
        <w:rPr/>
      </w:pPr>
      <w:r>
        <w:rPr/>
        <w:tab/>
        <w:t>(ii).  Double riveted,  single cover butt Joint</w:t>
      </w:r>
    </w:p>
    <w:p>
      <w:pPr>
        <w:pStyle w:val="Normal"/>
        <w:jc w:val="both"/>
        <w:rPr/>
      </w:pPr>
      <w:r>
        <w:rPr/>
        <w:tab/>
        <w:t>(iii).  Double riveted, double cover butt Joint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  Calculate the rivet value in a lap Joint used to connect two plates 12mm thick      </w:t>
      </w:r>
    </w:p>
    <w:p>
      <w:pPr>
        <w:pStyle w:val="Normal"/>
        <w:ind w:left="240" w:firstLine="480"/>
        <w:jc w:val="both"/>
        <w:rPr/>
      </w:pPr>
      <w:r>
        <w:rPr/>
        <w:t>in the following cases</w:t>
      </w:r>
    </w:p>
    <w:p>
      <w:pPr>
        <w:pStyle w:val="Normal"/>
        <w:jc w:val="both"/>
        <w:rPr/>
      </w:pPr>
      <w:r>
        <w:rPr/>
        <w:tab/>
        <w:t>(i).  Power driven rivets</w:t>
      </w:r>
    </w:p>
    <w:p>
      <w:pPr>
        <w:pStyle w:val="Normal"/>
        <w:jc w:val="both"/>
        <w:rPr/>
      </w:pPr>
      <w:r>
        <w:rPr/>
        <w:tab/>
        <w:t>(ii). Hand driven rive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rite short notes on riveted boiler shell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A thin spherical shell of 1.8m diameter is 10mm thick.  It is filled with a </w:t>
        <w:tab/>
        <w:t>liquid so that the internal pressure is 1N/mm</w:t>
      </w:r>
      <w:r>
        <w:rPr>
          <w:vertAlign w:val="superscript"/>
        </w:rPr>
        <w:t>2</w:t>
      </w:r>
      <w:r>
        <w:rPr/>
        <w:t xml:space="preserve">.  Find the increase in diameter </w:t>
        <w:tab/>
        <w:t xml:space="preserve">and capacity of the shell.  </w:t>
      </w:r>
    </w:p>
    <w:p>
      <w:pPr>
        <w:pStyle w:val="Normal"/>
        <w:jc w:val="both"/>
        <w:rPr/>
      </w:pPr>
      <w:r>
        <w:rPr/>
        <w:tab/>
        <w:t>Take E = 2 X 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>2</w:t>
      </w:r>
      <w:r>
        <w:rPr/>
        <w:t xml:space="preserve">,  </w:t>
      </w:r>
      <w:r>
        <w:rPr>
          <w:rFonts w:eastAsia="Symbol" w:cs="Symbol" w:ascii="Symbol" w:hAnsi="Symbol"/>
        </w:rPr>
        <w:t></w:t>
      </w:r>
      <w:r>
        <w:rPr/>
        <w:t xml:space="preserve"> = 0.3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&amp;@&amp;@</w:t>
      </w:r>
    </w:p>
    <w:p>
      <w:pPr>
        <w:pStyle w:val="Normal"/>
        <w:jc w:val="both"/>
        <w:rPr/>
      </w:pPr>
      <w:r>
        <w:rPr/>
        <w:tab/>
        <w:tab/>
        <w:tab/>
      </w:r>
    </w:p>
    <w:sectPr>
      <w:type w:val="nextPage"/>
      <w:pgSz w:w="11906" w:h="16838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08:49:00Z</dcterms:created>
  <dc:creator>EDEP</dc:creator>
  <dc:description/>
  <dc:language>en-US</dc:language>
  <cp:lastModifiedBy>DE</cp:lastModifiedBy>
  <dcterms:modified xsi:type="dcterms:W3CDTF">2004-10-31T03:39:00Z</dcterms:modified>
  <cp:revision>63</cp:revision>
  <dc:subject/>
  <dc:title/>
</cp:coreProperties>
</file>